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Здоров’я нації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6</Words>
  <Characters>980</Characters>
  <CharactersWithSpaces>8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3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